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</w:t>
      </w:r>
      <w:r>
        <w:rPr>
          <w:b/>
          <w:bCs/>
          <w:sz w:val="24"/>
        </w:rPr>
        <w:t>ADGKakomiT1</w:t>
      </w:r>
      <w:r>
        <w:rPr>
          <w:b/>
          <w:bCs/>
          <w:sz w:val="24"/>
        </w:rPr>
        <w:t>の囲み罫組見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4686300" cy="20574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640"/>
                              <w:rPr>
                                <w:color w:val="000000"/>
                                <w:sz w:val="64"/>
                              </w:rPr>
                            </w:pPr>
                            <w:r>
                              <w:rPr>
                                <w:color w:val="000000"/>
                                <w:sz w:val="64"/>
                              </w:rPr>
                              <w:t>ABBBBBBBBBC</w:t>
                            </w:r>
                          </w:p>
                          <w:p>
                            <w:pPr>
                              <w:pStyle w:val="Heading1"/>
                              <w:spacing w:lineRule="exact" w:line="640"/>
                              <w:rPr>
                                <w:color w:val="000000"/>
                                <w:sz w:val="64"/>
                              </w:rPr>
                            </w:pPr>
                            <w:r>
                              <w:rPr>
                                <w:color w:val="000000"/>
                                <w:sz w:val="64"/>
                              </w:rPr>
                              <w:t>D                  E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ADGKakomiT" w:hAnsi="ADGKakomiT" w:cs="ADGKakomiT"/>
                                <w:color w:val="000000"/>
                                <w:sz w:val="64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color w:val="000000"/>
                                <w:sz w:val="64"/>
                              </w:rPr>
                              <w:t>D                  E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ADGKakomiT" w:hAnsi="ADGKakomiT" w:cs="ADGKakomiT"/>
                                <w:color w:val="000000"/>
                                <w:sz w:val="64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color w:val="000000"/>
                                <w:sz w:val="64"/>
                              </w:rPr>
                              <w:t>D                  E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ADGKakomiT" w:hAnsi="ADGKakomiT" w:cs="ADGKakomiT"/>
                                <w:color w:val="000000"/>
                                <w:sz w:val="64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color w:val="000000"/>
                                <w:sz w:val="64"/>
                              </w:rPr>
                              <w:t>FGGGGGGGG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62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640"/>
                        <w:rPr>
                          <w:color w:val="000000"/>
                          <w:sz w:val="64"/>
                        </w:rPr>
                      </w:pPr>
                      <w:r>
                        <w:rPr>
                          <w:color w:val="000000"/>
                          <w:sz w:val="64"/>
                        </w:rPr>
                        <w:t>ABBBBBBBBBC</w:t>
                      </w:r>
                    </w:p>
                    <w:p>
                      <w:pPr>
                        <w:pStyle w:val="Heading1"/>
                        <w:spacing w:lineRule="exact" w:line="640"/>
                        <w:rPr>
                          <w:color w:val="000000"/>
                          <w:sz w:val="64"/>
                        </w:rPr>
                      </w:pPr>
                      <w:r>
                        <w:rPr>
                          <w:color w:val="000000"/>
                          <w:sz w:val="64"/>
                        </w:rPr>
                        <w:t>D                  E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ADGKakomiT" w:hAnsi="ADGKakomiT" w:cs="ADGKakomiT"/>
                          <w:color w:val="000000"/>
                          <w:sz w:val="64"/>
                        </w:rPr>
                      </w:pPr>
                      <w:r>
                        <w:rPr>
                          <w:rFonts w:cs="ADGKakomiT" w:ascii="ADGKakomiT" w:hAnsi="ADGKakomiT"/>
                          <w:color w:val="000000"/>
                          <w:sz w:val="64"/>
                        </w:rPr>
                        <w:t>D                  E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ADGKakomiT" w:hAnsi="ADGKakomiT" w:cs="ADGKakomiT"/>
                          <w:color w:val="000000"/>
                          <w:sz w:val="64"/>
                        </w:rPr>
                      </w:pPr>
                      <w:r>
                        <w:rPr>
                          <w:rFonts w:cs="ADGKakomiT" w:ascii="ADGKakomiT" w:hAnsi="ADGKakomiT"/>
                          <w:color w:val="000000"/>
                          <w:sz w:val="64"/>
                        </w:rPr>
                        <w:t>D                  E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ADGKakomiT" w:hAnsi="ADGKakomiT" w:cs="ADGKakomiT"/>
                          <w:color w:val="000000"/>
                          <w:sz w:val="64"/>
                        </w:rPr>
                      </w:pPr>
                      <w:r>
                        <w:rPr>
                          <w:rFonts w:cs="ADGKakomiT" w:ascii="ADGKakomiT" w:hAnsi="ADGKakomiT"/>
                          <w:color w:val="000000"/>
                          <w:sz w:val="64"/>
                        </w:rPr>
                        <w:t>FGGGGGGGG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0</wp:posOffset>
                </wp:positionV>
                <wp:extent cx="4800600" cy="14859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600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IJJJJJJJJJJK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ADGKakomiT" w:hAnsi="ADGKakomiT" w:cs="ADGKakomiT"/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color w:val="800000"/>
                                <w:sz w:val="60"/>
                              </w:rPr>
                              <w:t>L                    M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ADGKakomiT" w:hAnsi="ADGKakomiT" w:cs="ADGKakomiT"/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color w:val="800000"/>
                                <w:sz w:val="60"/>
                              </w:rPr>
                              <w:t>L                    M</w:t>
                            </w:r>
                          </w:p>
                          <w:p>
                            <w:pPr>
                              <w:pStyle w:val="Heading2"/>
                              <w:spacing w:lineRule="exact" w:line="600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NOOOOOOOOO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17pt;mso-wrap-distance-left:9.05pt;mso-wrap-distance-right:9.05pt;mso-wrap-distance-top:0pt;mso-wrap-distance-bottom:0pt;margin-top:17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600"/>
                        <w:rPr>
                          <w:color w:val="800000"/>
                          <w:sz w:val="60"/>
                        </w:rPr>
                      </w:pPr>
                      <w:r>
                        <w:rPr>
                          <w:color w:val="800000"/>
                          <w:sz w:val="60"/>
                        </w:rPr>
                        <w:t>IJJJJJJJJJJK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ADGKakomiT" w:hAnsi="ADGKakomiT" w:cs="ADGKakomiT"/>
                          <w:color w:val="800000"/>
                          <w:sz w:val="60"/>
                        </w:rPr>
                      </w:pPr>
                      <w:r>
                        <w:rPr>
                          <w:rFonts w:cs="ADGKakomiT" w:ascii="ADGKakomiT" w:hAnsi="ADGKakomiT"/>
                          <w:color w:val="800000"/>
                          <w:sz w:val="60"/>
                        </w:rPr>
                        <w:t>L                    M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ADGKakomiT" w:hAnsi="ADGKakomiT" w:cs="ADGKakomiT"/>
                          <w:color w:val="800000"/>
                          <w:sz w:val="60"/>
                        </w:rPr>
                      </w:pPr>
                      <w:r>
                        <w:rPr>
                          <w:rFonts w:cs="ADGKakomiT" w:ascii="ADGKakomiT" w:hAnsi="ADGKakomiT"/>
                          <w:color w:val="800000"/>
                          <w:sz w:val="60"/>
                        </w:rPr>
                        <w:t>L                    M</w:t>
                      </w:r>
                    </w:p>
                    <w:p>
                      <w:pPr>
                        <w:pStyle w:val="Heading2"/>
                        <w:spacing w:lineRule="exact" w:line="600"/>
                        <w:rPr>
                          <w:color w:val="800000"/>
                          <w:sz w:val="60"/>
                        </w:rPr>
                      </w:pPr>
                      <w:r>
                        <w:rPr>
                          <w:color w:val="800000"/>
                          <w:sz w:val="60"/>
                        </w:rPr>
                        <w:t>NOOOOOOOO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1485900" cy="685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この囲み罫組みのキー配列</w:t>
                            </w:r>
                          </w:p>
                          <w:p>
                            <w:pPr>
                              <w:pStyle w:val="Heading2"/>
                              <w:spacing w:lineRule="exact" w:line="180"/>
                              <w:rPr>
                                <w:rFonts w:ascii="ＭＳ 明朝;MS Mincho" w:hAnsi="ＭＳ 明朝;MS Mincho"/>
                                <w:bC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Cs/>
                                <w:color w:val="800000"/>
                                <w:sz w:val="18"/>
                              </w:rPr>
                              <w:t>IJJJJJJJJJJK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ADGKakomiT"/>
                                <w:bC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bCs/>
                                <w:color w:val="800000"/>
                                <w:sz w:val="18"/>
                              </w:rPr>
                              <w:t>L          M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ADGKakomiT"/>
                                <w:bC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bCs/>
                                <w:color w:val="800000"/>
                                <w:sz w:val="18"/>
                              </w:rPr>
                              <w:t>L          M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Cs/>
                                <w:color w:val="800000"/>
                                <w:sz w:val="18"/>
                              </w:rPr>
                              <w:t>NOOOOOOOOOOP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0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この囲み罫組みのキー配列</w:t>
                      </w:r>
                    </w:p>
                    <w:p>
                      <w:pPr>
                        <w:pStyle w:val="Heading2"/>
                        <w:spacing w:lineRule="exact" w:line="180"/>
                        <w:rPr>
                          <w:rFonts w:ascii="ＭＳ 明朝;MS Mincho" w:hAnsi="ＭＳ 明朝;MS Mincho"/>
                          <w:bCs/>
                          <w:color w:val="800000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bCs/>
                          <w:color w:val="800000"/>
                          <w:sz w:val="18"/>
                        </w:rPr>
                        <w:t>IJJJJJJJJJJK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明朝;MS Mincho" w:hAnsi="ＭＳ 明朝;MS Mincho" w:cs="ADGKakomiT"/>
                          <w:bCs/>
                          <w:color w:val="800000"/>
                          <w:sz w:val="18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bCs/>
                          <w:color w:val="800000"/>
                          <w:sz w:val="18"/>
                        </w:rPr>
                        <w:t>L          M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明朝;MS Mincho" w:hAnsi="ＭＳ 明朝;MS Mincho" w:cs="ADGKakomiT"/>
                          <w:bCs/>
                          <w:color w:val="800000"/>
                          <w:sz w:val="18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bCs/>
                          <w:color w:val="800000"/>
                          <w:sz w:val="18"/>
                        </w:rPr>
                        <w:t>L          M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</w:rPr>
                      </w:pPr>
                      <w:r>
                        <w:rPr>
                          <w:rFonts w:ascii="ＭＳ 明朝;MS Mincho" w:hAnsi="ＭＳ 明朝;MS Mincho"/>
                          <w:bCs/>
                          <w:color w:val="800000"/>
                          <w:sz w:val="18"/>
                        </w:rPr>
                        <w:t>NOOOOOOOOOOP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1714500" cy="8001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180"/>
                              <w:rPr>
                                <w:rFonts w:ascii="ＭＳ 明朝;MS Mincho" w:hAnsi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この囲み罫組みのキー配列</w:t>
                            </w:r>
                          </w:p>
                          <w:p>
                            <w:pPr>
                              <w:pStyle w:val="Heading1"/>
                              <w:spacing w:lineRule="exact" w:line="180"/>
                              <w:rPr>
                                <w:rFonts w:ascii="ＭＳ 明朝;MS Mincho" w:hAnsi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18"/>
                              </w:rPr>
                              <w:t>ABBBBBBBBBC</w:t>
                            </w:r>
                          </w:p>
                          <w:p>
                            <w:pPr>
                              <w:pStyle w:val="Heading1"/>
                              <w:spacing w:lineRule="exact" w:line="180"/>
                              <w:rPr>
                                <w:rFonts w:ascii="ＭＳ 明朝;MS Mincho" w:hAnsi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18"/>
                              </w:rPr>
                              <w:t>D         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ADGKakomiT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color w:val="000000"/>
                                <w:sz w:val="18"/>
                              </w:rPr>
                              <w:t>D         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ADGKakomiT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color w:val="000000"/>
                                <w:sz w:val="18"/>
                              </w:rPr>
                              <w:t>D         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GGGGGGGG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8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180"/>
                        <w:rPr>
                          <w:rFonts w:ascii="ＭＳ 明朝;MS Mincho" w:hAnsi="ＭＳ 明朝;MS Mincho"/>
                          <w:color w:val="000000"/>
                          <w:sz w:val="18"/>
                        </w:rPr>
                      </w:pPr>
                      <w:r>
                        <w:rPr>
                          <w:sz w:val="16"/>
                        </w:rPr>
                        <w:t>この囲み罫組みのキー配列</w:t>
                      </w:r>
                    </w:p>
                    <w:p>
                      <w:pPr>
                        <w:pStyle w:val="Heading1"/>
                        <w:spacing w:lineRule="exact" w:line="180"/>
                        <w:rPr>
                          <w:rFonts w:ascii="ＭＳ 明朝;MS Mincho" w:hAnsi="ＭＳ 明朝;MS Mincho"/>
                          <w:color w:val="000000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color w:val="000000"/>
                          <w:sz w:val="18"/>
                        </w:rPr>
                        <w:t>ABBBBBBBBBC</w:t>
                      </w:r>
                    </w:p>
                    <w:p>
                      <w:pPr>
                        <w:pStyle w:val="Heading1"/>
                        <w:spacing w:lineRule="exact" w:line="180"/>
                        <w:rPr>
                          <w:rFonts w:ascii="ＭＳ 明朝;MS Mincho" w:hAnsi="ＭＳ 明朝;MS Mincho"/>
                          <w:color w:val="000000"/>
                          <w:sz w:val="18"/>
                        </w:rPr>
                      </w:pPr>
                      <w:r>
                        <w:rPr>
                          <w:rFonts w:ascii="ＭＳ 明朝;MS Mincho" w:hAnsi="ＭＳ 明朝;MS Mincho"/>
                          <w:color w:val="000000"/>
                          <w:sz w:val="18"/>
                        </w:rPr>
                        <w:t>D         E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明朝;MS Mincho" w:hAnsi="ＭＳ 明朝;MS Mincho" w:cs="ADGKakomiT"/>
                          <w:color w:val="000000"/>
                          <w:sz w:val="18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color w:val="000000"/>
                          <w:sz w:val="18"/>
                        </w:rPr>
                        <w:t>D         E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明朝;MS Mincho" w:hAnsi="ＭＳ 明朝;MS Mincho" w:cs="ADGKakomiT"/>
                          <w:color w:val="000000"/>
                          <w:sz w:val="18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color w:val="000000"/>
                          <w:sz w:val="18"/>
                        </w:rPr>
                        <w:t>D         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FGGGGGGGG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457700" cy="171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ADGKakomiT" w:hAnsi="ADGKakomiT" w:cs="ADGKakomiT"/>
                                <w:sz w:val="72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sz w:val="72"/>
                              </w:rPr>
                              <w:t>abbbbbbbc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ADGKakomiT" w:hAnsi="ADGKakomiT" w:cs="ADGKakomiT"/>
                                <w:sz w:val="72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sz w:val="72"/>
                              </w:rPr>
                              <w:t>d              e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ADGKakomiT" w:hAnsi="ADGKakomiT" w:cs="ADGKakomiT"/>
                                <w:sz w:val="72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sz w:val="72"/>
                              </w:rPr>
                              <w:t>d              e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ADGKakomiT" w:hAnsi="ADGKakomiT" w:cs="ADGKakomiT"/>
                                <w:sz w:val="72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sz w:val="72"/>
                              </w:rPr>
                              <w:t>fgggggg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35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ADGKakomiT" w:hAnsi="ADGKakomiT" w:cs="ADGKakomiT"/>
                          <w:sz w:val="72"/>
                        </w:rPr>
                      </w:pPr>
                      <w:r>
                        <w:rPr>
                          <w:rFonts w:cs="ADGKakomiT" w:ascii="ADGKakomiT" w:hAnsi="ADGKakomiT"/>
                          <w:sz w:val="72"/>
                        </w:rPr>
                        <w:t>abbbbbbbc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ADGKakomiT" w:hAnsi="ADGKakomiT" w:cs="ADGKakomiT"/>
                          <w:sz w:val="72"/>
                        </w:rPr>
                      </w:pPr>
                      <w:r>
                        <w:rPr>
                          <w:rFonts w:cs="ADGKakomiT" w:ascii="ADGKakomiT" w:hAnsi="ADGKakomiT"/>
                          <w:sz w:val="72"/>
                        </w:rPr>
                        <w:t>d              e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ADGKakomiT" w:hAnsi="ADGKakomiT" w:cs="ADGKakomiT"/>
                          <w:sz w:val="72"/>
                        </w:rPr>
                      </w:pPr>
                      <w:r>
                        <w:rPr>
                          <w:rFonts w:cs="ADGKakomiT" w:ascii="ADGKakomiT" w:hAnsi="ADGKakomiT"/>
                          <w:sz w:val="72"/>
                        </w:rPr>
                        <w:t>d              e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ADGKakomiT" w:hAnsi="ADGKakomiT" w:cs="ADGKakomiT"/>
                          <w:sz w:val="72"/>
                        </w:rPr>
                      </w:pPr>
                      <w:r>
                        <w:rPr>
                          <w:rFonts w:cs="ADGKakomiT" w:ascii="ADGKakomiT" w:hAnsi="ADGKakomiT"/>
                          <w:sz w:val="72"/>
                        </w:rPr>
                        <w:t>fgggggg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829300</wp:posOffset>
                </wp:positionV>
                <wp:extent cx="4686300" cy="2057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ADGKakomiT" w:hAnsi="ADGKakomiT" w:cs="ADGKakomiT"/>
                                <w:sz w:val="72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sz w:val="72"/>
                              </w:rPr>
                              <w:t>ijjjjjjjk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ADGKakomiT" w:hAnsi="ADGKakomiT" w:cs="ADGKakomiT"/>
                                <w:sz w:val="72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sz w:val="72"/>
                              </w:rPr>
                              <w:t>l              m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ADGKakomiT" w:hAnsi="ADGKakomiT" w:cs="ADGKakomiT"/>
                                <w:sz w:val="72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sz w:val="72"/>
                              </w:rPr>
                              <w:t>l              m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ADGKakomiT" w:hAnsi="ADGKakomiT" w:cs="ADGKakomiT"/>
                                <w:sz w:val="72"/>
                              </w:rPr>
                            </w:pPr>
                            <w:r>
                              <w:rPr>
                                <w:rFonts w:cs="ADGKakomiT" w:ascii="ADGKakomiT" w:hAnsi="ADGKakomiT"/>
                                <w:sz w:val="72"/>
                              </w:rPr>
                              <w:t>noooooo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62pt;mso-wrap-distance-left:9.05pt;mso-wrap-distance-right:9.05pt;mso-wrap-distance-top:0pt;mso-wrap-distance-bottom:0pt;margin-top:45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ADGKakomiT" w:hAnsi="ADGKakomiT" w:cs="ADGKakomiT"/>
                          <w:sz w:val="72"/>
                        </w:rPr>
                      </w:pPr>
                      <w:r>
                        <w:rPr>
                          <w:rFonts w:cs="ADGKakomiT" w:ascii="ADGKakomiT" w:hAnsi="ADGKakomiT"/>
                          <w:sz w:val="72"/>
                        </w:rPr>
                        <w:t>ijjjjjjjk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ADGKakomiT" w:hAnsi="ADGKakomiT" w:cs="ADGKakomiT"/>
                          <w:sz w:val="72"/>
                        </w:rPr>
                      </w:pPr>
                      <w:r>
                        <w:rPr>
                          <w:rFonts w:cs="ADGKakomiT" w:ascii="ADGKakomiT" w:hAnsi="ADGKakomiT"/>
                          <w:sz w:val="72"/>
                        </w:rPr>
                        <w:t>l              m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ADGKakomiT" w:hAnsi="ADGKakomiT" w:cs="ADGKakomiT"/>
                          <w:sz w:val="72"/>
                        </w:rPr>
                      </w:pPr>
                      <w:r>
                        <w:rPr>
                          <w:rFonts w:cs="ADGKakomiT" w:ascii="ADGKakomiT" w:hAnsi="ADGKakomiT"/>
                          <w:sz w:val="72"/>
                        </w:rPr>
                        <w:t>l              m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ADGKakomiT" w:hAnsi="ADGKakomiT" w:cs="ADGKakomiT"/>
                          <w:sz w:val="72"/>
                        </w:rPr>
                      </w:pPr>
                      <w:r>
                        <w:rPr>
                          <w:rFonts w:cs="ADGKakomiT" w:ascii="ADGKakomiT" w:hAnsi="ADGKakomiT"/>
                          <w:sz w:val="72"/>
                        </w:rPr>
                        <w:t>nooooo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3086100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ワードでは文字行送りをべた組み（この囲み罫書体は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ポイント）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ポイントにするとわずかに隙間ができてしまいます。そこで段落設定、固定値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ポイントにしています。ただし、見本の様な罫のデザインではよいのですが、デザインによっては接続部が多少不自然になります。上記のサンプルなどは、接点部が無デザインですから行送りを同じで設定でき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2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ワードでは文字行送りをべた組み（この囲み罫書体は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36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ポイント）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36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ポイントにするとわずかに隙間ができてしまいます。そこで段落設定、固定値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35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ポイントにしています。ただし、見本の様な罫のデザインではよいのですが、デザインによっては接続部が多少不自然になります。上記のサンプルなどは、接点部が無デザインですから行送りを同じで設定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257800</wp:posOffset>
                </wp:positionV>
                <wp:extent cx="19431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▲</w:t>
                            </w:r>
                            <w:r>
                              <w:rPr>
                                <w:sz w:val="16"/>
                              </w:rPr>
                              <w:t>上の囲み罫組みのキー配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ADGKakomiT"/>
                                <w:sz w:val="20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sz w:val="20"/>
                              </w:rPr>
                              <w:t>abbbbbbbc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ADGKakomiT"/>
                                <w:sz w:val="20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sz w:val="20"/>
                              </w:rPr>
                              <w:t>d       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ADGKakomiT"/>
                                <w:sz w:val="20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sz w:val="20"/>
                              </w:rPr>
                              <w:t>d       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ADGKakomiT"/>
                                <w:sz w:val="20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sz w:val="20"/>
                              </w:rPr>
                              <w:t>fgggggg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41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▲</w:t>
                      </w:r>
                      <w:r>
                        <w:rPr>
                          <w:sz w:val="16"/>
                        </w:rPr>
                        <w:t>上の囲み罫組みのキー配列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ADGKakomiT"/>
                          <w:sz w:val="20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sz w:val="20"/>
                        </w:rPr>
                        <w:t>abbbbbbbc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ADGKakomiT"/>
                          <w:sz w:val="20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sz w:val="20"/>
                        </w:rPr>
                        <w:t>d       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ADGKakomiT"/>
                          <w:sz w:val="20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sz w:val="20"/>
                        </w:rPr>
                        <w:t>d       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ADGKakomiT"/>
                          <w:sz w:val="20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sz w:val="20"/>
                        </w:rPr>
                        <w:t>fgggggg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400800</wp:posOffset>
                </wp:positionV>
                <wp:extent cx="16002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ADGKakomiT"/>
                                <w:sz w:val="20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この囲み罫組みのキー配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ADGKakomiT"/>
                                <w:sz w:val="20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sz w:val="20"/>
                              </w:rPr>
                              <w:t>ijjjjjjjk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ADGKakomiT"/>
                                <w:sz w:val="20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sz w:val="20"/>
                              </w:rPr>
                              <w:t>l       m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ADGKakomiT"/>
                                <w:sz w:val="20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sz w:val="20"/>
                              </w:rPr>
                              <w:t>l       m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ADGKakomiT"/>
                                <w:sz w:val="20"/>
                              </w:rPr>
                            </w:pPr>
                            <w:r>
                              <w:rPr>
                                <w:rFonts w:cs="ADGKakomiT" w:ascii="ＭＳ 明朝;MS Mincho" w:hAnsi="ＭＳ 明朝;MS Mincho"/>
                                <w:sz w:val="20"/>
                              </w:rPr>
                              <w:t>noooooo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50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ADGKakomiT"/>
                          <w:sz w:val="20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この囲み罫組みのキー配列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ADGKakomiT"/>
                          <w:sz w:val="20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sz w:val="20"/>
                        </w:rPr>
                        <w:t>ijjjjjjjk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ADGKakomiT"/>
                          <w:sz w:val="20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sz w:val="20"/>
                        </w:rPr>
                        <w:t>l       m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ADGKakomiT"/>
                          <w:sz w:val="20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sz w:val="20"/>
                        </w:rPr>
                        <w:t>l       m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ADGKakomiT"/>
                          <w:sz w:val="20"/>
                        </w:rPr>
                      </w:pPr>
                      <w:r>
                        <w:rPr>
                          <w:rFonts w:cs="ADGKakomiT" w:ascii="ＭＳ 明朝;MS Mincho" w:hAnsi="ＭＳ 明朝;MS Mincho"/>
                          <w:sz w:val="20"/>
                        </w:rPr>
                        <w:t>nooooo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DGKakomiT">
    <w:charset w:val="0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DGKakomiT" w:hAnsi="ADGKakomiT" w:cs="ADGKakomi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DGKakomiT" w:hAnsi="ADGKakomiT" w:cs="ADGKakomiT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outlineLvl w:val="2"/>
    </w:pPr>
    <w:rPr>
      <w:rFonts w:ascii="ＭＳ 明朝;MS Mincho" w:hAnsi="ＭＳ 明朝;MS Mincho" w:cs="ADGKakomiT"/>
      <w:color w:val="000000"/>
      <w:sz w:val="18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59:00Z</dcterms:created>
  <dc:creator>masami</dc:creator>
  <dc:description/>
  <dc:language>en-US</dc:language>
  <cp:lastModifiedBy>masami</cp:lastModifiedBy>
  <dcterms:modified xsi:type="dcterms:W3CDTF">2009-06-17T07:04:00Z</dcterms:modified>
  <cp:revision>3</cp:revision>
  <dc:subject/>
  <dc:title/>
</cp:coreProperties>
</file>